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«Средняя общеобразовательная школа №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ичуринска Тамб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интегрированного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 «Решение химических задач с математическим содержани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класс (углубленное изучение химии и математики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анова Людмила Иван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химии 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рсова Татьяна Васил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читель  математики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2515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- рефлексии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критического мышл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ой дифференциации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решать задачи  высокого уровня сложности на вывод молекулярной формулы органического вещества по массовой доле химического элемента, рассчитывать массовую долю вещества в смеси, использовать возможности  ИКТ и Интернет-ресурсов для представления результатов знаний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цели урока, индивидуальные  образовательные и развивающие задачи, составлять индивидуальный план действий, подводить итог урока, анализировать индивидуальные дост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ть общую характеристику, номенклатуру и изомерию, способы получения, физические и химические свойства углеводородов и кислородсодержащих соединений;уметь решать задачи на вывод молекулярной формулы органического вещества по массовой доле химического элемента, расчитывать массовую долю вещества в смеси; уметь выполнять задания  высокого уровня сложности ЕГЭ по хим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действия по образцу, оценивать и корректировать их; создавать, анализировать и перерабатывать информацию, представленную в виде таблиц и символов, уметь использовать возможности  ИКТ и Интернет-ресурсов для представления результатов знаний; овладеть навыками организации учебной деятельности, самоконтроля и оценки результа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целостного мировоззрения, соответствующего современному уровню развития науки и общественной практики, развитие интеллектуальных способностей учащихся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 обучен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е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обучен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, в парах переменного состава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химического элемента, массовая доля вещества в смеси, относительная плотность газов, масса вещества, количество вещества, молярный объем, объем вещества, система уравнений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формула, структурная формул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89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: горения, замещения (галогенирование, нитрование) присоединения (гидрирование, галогенирование, гидрогалогенирование, гидратация), элиминирования (дегидрирование, дегалогенирование, дегидрогалогенирование, дегидратация)</w:t>
            </w:r>
          </w:p>
          <w:p>
            <w:pPr>
              <w:pStyle w:val="Normal"/>
              <w:spacing w:before="0" w:after="200"/>
              <w:ind w:left="4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имия. 10 класс. Профильный уровень: учебник для общеобразоват. учреждений/ О.С.Габриелян, Ф.Н.Маскаев, С.Ю.Пономарев, В.И.Теренин; под ред. В.И.Теренина. – 12-е изд., стереотипное – М.: Дрофа,2011. – 318,(2)с.;ил.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санова Л.И. Химия.10 класс. Тематические тестовые задания для подготовки к ЕГЭ./ Авт.-сост. Л.И.Асанова, Т.Н.Богданович, О.Н.Вережникова. – Ярославль: Академия развития, 2011. М- 224с. 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Габриелян О.С. Химия. Материалы для подготовки и ЕГЭ и вступительным экзаменам в вузы/О.С.Габриелян, И.Г.Остроумов. – М.: Дрофа, 2008. – 703с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 Н.Н. Химия. Задачник с «помощником». 10-11 классы:пособие для учащихся общеобразоват. Учреждений/ Н.Н.Гара,  Н.И.Габрусева. – М.: Просвещение, 2099. – 79с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имия: сборник олимпиадных задач. Школьный и муниципальный этапы:учебно-методическое пособие/ Под ред. В.Н.Доронькина. – Ростов н/Д: Легион, 2009. – 253, [1]с. - (Готовимся к олимпиаде.)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имия. Тематические тесты для подготовки к ЕГЭ. Задания высокого уровня сложности (С1 – С5): учебно-методическое пособие/ Под ред. В.Н.Доронькина. – Изд. 4-е, перераб. И дополн, - Ростов н/Д: Легион, 2013. – 275, [2]с. - (Готовимся к ЕГЭ.)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узнецова Н.Е. Химия: 10 класс: задачник для учащихся общеобразовательных организаций/ Н.Е.Кузнецова, А.Н.Левкин. – 2-е изд. Перераб. – М.: Вентана-Граф, 2015. – 144с.: ил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аршанова Г.Л. Сборник задач по  органической химии. 10-11 классы – М.»Издат-школа 2000», - 80с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айт ФГБОУ ВПО «Российский химико-технологический университет им. Д.И. Менделеева».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оступ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lgvo2007.narod.ru/index/0-5</w:t>
              </w:r>
            </w:hyperlink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-демонстрационный материал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ряд: презентация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компьютер, проектор, карточки с задач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4130"/>
        <w:gridCol w:w="4967"/>
        <w:gridCol w:w="2828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к уроку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я зде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не нужно делать?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амоорганизации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мотивации к корректной деятель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  на осознанное усвоение знаний, необходимых для успешной сдачи ЕГЭ по химии  и участия в муниципальном этапе ВсОШ по хим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итель хим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химической величиной у вас ассоциируется нахождение процента от чис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заданиях по органической химии мы встречались с этой величи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сегодня интегрированный урок химии с математикой по теме «Решение химических задач с математическим содержа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обсуждению мотивационных вопро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  каждый  для себя цель  сегодняшнего урока. – Какого результата вы хотели бы доб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выполнение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ывод молекулярной формулы органического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овой и объемной доли вещества в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мотивационные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я ожидаю от сегодняшн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не настроиться на умственный тру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личную цель я ставлю на этом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 ли я преодолевать трудности сегодн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. Развивать навыки самомотивации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 и осуществление пробного  учебного действия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т задания для устного счета. Организует фронтальную рабо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у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ую  работу по решению задач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е одну из предложенных задач на вывод формулы органического соединения. Это задания высокого уровня сложности ЕГЭ по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 учителем математики задания для устного с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36"/>
              <w:gridCol w:w="601"/>
              <w:gridCol w:w="601"/>
              <w:gridCol w:w="326"/>
              <w:gridCol w:w="326"/>
              <w:gridCol w:w="711"/>
              <w:gridCol w:w="436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Десятичная дробь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0,25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0,04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0,00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роцент,%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2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2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 решают одну из предлож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который углеводород содержит 11,76% водорода по массе. Известно, что молекула этого углеводорода содержит один третичный атом углерода. Установлено, что этот углеводород может взаимодействовать с аммиачным раствором оксида серебра. Установите молекулярную формулу исходного органического вещества, составьте структурную формулу этого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ческое вещесво, массовая доля углерода в котором составляет 0,6206, водорода – 0,1032, кислорода – 0,2758, имеет относительную плотность паров по воздуху, равную 2. Установлено, что вещество не реагирует с гидроксидом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о вступает в реакцию с хлоридом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Установите молекулярную формулу исходного органического вещества, составьте структурную формулу этого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ческое вещество содержит 40% углерода, 53,3% кислорода, 6,6% водорода. Известно, что это соединение  взаимодействует гидроксидом калия, но не реагирует с калием. Установите молекулярную формулу исходного органического вещества, составьте структурную формулу этого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ссовая доля хлора в монохлоралкане 38,38%. Установите молекулярную формулу исходного органического вещества, составьте структурную формулу этого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амостоятельно принимать решения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явление индивидуальных затруднений в реализации нового знания и умения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у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, обсуждение результатов, выявление индивидуальных затруд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индивидуальный уровень подготовки. Сравнивают результаты  решения задачи с готовыми ответами. Выявляют индивидуальные затруд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8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 – С(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С </w:t>
            </w:r>
            <w:r>
              <w:rPr>
                <w:rFonts w:eastAsia="Symbol" w:cs="Symbol" w:ascii="Symbol" w:hAnsi="Symbol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 –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ОО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цель учебной деятельност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троение плана по разрешению возникших затруднени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фронтальную работу  по решению задач на вычисление массовой доли  вещества в сме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решение системы  из двух  уравнений в задаче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решение системы  из трех уравнений в задаче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Это задания муниципального   уровня ВсОШ по хим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окислени 1,18г смеси муравьиного и уксусного альдегидов избытком аммиачного раствора оксида серебра образовалось 8,64г осадка. Определите массовую долю альдегидов в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уксусный альдегид – 25,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ьиный альдегид – 74,6%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69,6г смеси трех органических кислот – муравьиной, уксусной и щавелевой – разделили на две равные части. При полном сгорании первой части выделилось 20,16л газа. Для нейтрализации второй  части смеси было израсходовано 400г 14% раствора едкого натра. Какой состав имела анализируемая смесь кислот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page">
                        <wp:posOffset>889000</wp:posOffset>
                      </wp:positionH>
                      <wp:positionV relativeFrom="paragraph">
                        <wp:posOffset>145415</wp:posOffset>
                      </wp:positionV>
                      <wp:extent cx="184150" cy="776605"/>
                      <wp:effectExtent l="5080" t="5715" r="5715" b="5080"/>
                      <wp:wrapNone/>
                      <wp:docPr id="1" name="Freefor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420">
                                    <a:moveTo>
                                      <a:pt x="143" y="0"/>
                                    </a:moveTo>
                                    <a:lnTo>
                                      <a:pt x="115" y="3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77" y="21"/>
                                    </a:lnTo>
                                    <a:lnTo>
                                      <a:pt x="71" y="35"/>
                                    </a:lnTo>
                                    <a:lnTo>
                                      <a:pt x="71" y="175"/>
                                    </a:lnTo>
                                    <a:lnTo>
                                      <a:pt x="66" y="188"/>
                                    </a:lnTo>
                                    <a:lnTo>
                                      <a:pt x="50" y="200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28" y="213"/>
                                    </a:lnTo>
                                    <a:lnTo>
                                      <a:pt x="50" y="220"/>
                                    </a:lnTo>
                                    <a:lnTo>
                                      <a:pt x="66" y="231"/>
                                    </a:lnTo>
                                    <a:lnTo>
                                      <a:pt x="71" y="245"/>
                                    </a:lnTo>
                                    <a:lnTo>
                                      <a:pt x="71" y="385"/>
                                    </a:lnTo>
                                    <a:lnTo>
                                      <a:pt x="77" y="398"/>
                                    </a:lnTo>
                                    <a:lnTo>
                                      <a:pt x="92" y="410"/>
                                    </a:lnTo>
                                    <a:lnTo>
                                      <a:pt x="115" y="417"/>
                                    </a:lnTo>
                                    <a:lnTo>
                                      <a:pt x="143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4" coordsize="143,420" path="m143,0l115,3l92,10l77,21l71,35l71,175l66,188l50,200l28,207l0,210l28,213l50,220l66,231l71,245l71,385l77,398l92,410l115,417l143,420e" stroked="t" o:allowincell="t" style="position:absolute;margin-left:70pt;margin-top:11.45pt;width:14.45pt;height:61.1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: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9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69,6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,9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,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иная кислота – 13,8г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 – 12г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велевая кислота – 9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, проводить исследование. Осуществлять самопроверку исамоконтроль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лизация на практике выбранного плана, стратегии по разрешению проблем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 выполнение заданий по индивидуальной траектории развития (разноуровневые задач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 и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уют контроль, консультирование  и  коррекцию деятельности учащихся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ются в группы или пары для решения задачи в соответствии с индивидуальным уровнем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для работы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месь бутена-1 и бутадиена-1,2 объемом 1,12л может максимально обесцветить 400г бромной воды с массовой долей брома 3,2%. Определите объемную долю бутен-1 в исходной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езультате межмолекулярной дегидратации предельного одноатомного спирта образовался простой эфир, массовая доля углерода в котором равна 52,17%. Установите молекулярную формулу спи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ведите молекулярную формулу органического вещества, содержащего 38,7% углерода, 16,2% водорода и азот. Относительная плотность этого вещества по водороду равна15,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действии натрия на 27,6г смеси этилового спирта и предельной одноосновной кислоты выделяется 6,72л газа, а при действии на ту  же смесь насыщенного раствора гидрокарбоната натрия – 2,24л газа. Определите состав исходной  смеси (в % по массе) и строение органическ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-  40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–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–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-  НСООН   – 33,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– 66,7%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общение выявленных затруднений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 и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ют обсуждение типовых затруднений в  решении задач по  индивидуальной траектории развития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ы  решения задачи с готовыми ответами. Определяют  индивидуальные затруднения.  Участвуют в обсуждении типовых затруднений, проговаривают формулировки способов действий, которые вызвали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результаты своей деятельности. Сохранять учебную задачу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ключение  в систему знаний, умений и повторения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применение способов действий, вызвавших затруднения, повторение и закрепление  ранее изученного и подготовка к изучению следующей темы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адания, которые будут выполнять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нейтрализацию 15,2г смеси муравьиной и уксусной кислот потребовалось 120г 10% раствора гидроксида натрия. Вычислите массовые доли кислот в исходной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сь изомерных м- и о-алкилфенолов массой 32,4г может вступить во взаимодействие с водным раствором, содержащим 128г брома. Такое же количество смеси может  нейтрализовать 16,8г едкого кали. Определите состав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ите строение сложного  эфира α-аминокислоты, если известно, что он содержит 15,37% азот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мотивации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уществление рефлексии учебной деятельности на уроке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 химии и математ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подведение итогов урок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методы преодоления трудностей, дают самооценку результатов своей коррекционной (а в случае, если не было ошибок, самостоятельной)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227"/>
              <w:gridCol w:w="1416"/>
              <w:gridCol w:w="1047"/>
            </w:tblGrid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Я знал эт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!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знал новое (+)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Я не согласе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-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 поня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?)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4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цель учебн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gvo2007.narod.ru/index/0-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7:02:00Z</dcterms:created>
  <dc:creator>Учительская</dc:creator>
  <dc:description/>
  <cp:keywords/>
  <dc:language>en-US</dc:language>
  <cp:lastModifiedBy>Учительская</cp:lastModifiedBy>
  <dcterms:modified xsi:type="dcterms:W3CDTF">2022-03-25T18:51:00Z</dcterms:modified>
  <cp:revision>20</cp:revision>
  <dc:subject/>
  <dc:title/>
</cp:coreProperties>
</file>